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Přihláška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 setkání sítí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Turismus a kultura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6"/>
          <w:szCs w:val="26"/>
        </w:rPr>
        <w:t xml:space="preserve">čtvrtek 29. září 2011, 10:00 hodin, Hotel Veltlin Poysdorf </w:t>
      </w:r>
    </w:p>
    <w:p>
      <w:pPr>
        <w:pStyle w:val="Normal"/>
        <w:jc w:val="center"/>
        <w:rPr>
          <w:rFonts w:ascii="Tahoma" w:hAnsi="Tahoma" w:cs="Arial"/>
          <w:sz w:val="26"/>
          <w:szCs w:val="26"/>
        </w:rPr>
      </w:pPr>
      <w:r>
        <w:rPr>
          <w:rFonts w:cs="Arial" w:ascii="Tahoma" w:hAnsi="Tahoma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it-IT"/>
        </w:rPr>
        <w:t xml:space="preserve">Fax: </w:t>
        <w:tab/>
        <w:tab/>
        <w:t>02822/9025-4200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 xml:space="preserve">nebo e-mail: </w:t>
        <w:tab/>
      </w:r>
      <w:hyperlink r:id="rId2">
        <w:r>
          <w:rPr>
            <w:rStyle w:val="InternetLink"/>
            <w:rFonts w:cs="Arial"/>
            <w:lang w:val="it-IT"/>
          </w:rPr>
          <w:t>bernadette.fraberger@rm-waldviertel.at</w:t>
        </w:r>
      </w:hyperlink>
      <w:r>
        <w:rPr>
          <w:rFonts w:cs="Arial"/>
          <w:lang w:val="it-IT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rPr>
          <w:rFonts w:cs="Arial"/>
          <w:b/>
          <w:b/>
          <w:bCs/>
          <w:color w:val="333399"/>
          <w:sz w:val="32"/>
          <w:szCs w:val="32"/>
          <w:lang w:val="it-IT"/>
        </w:rPr>
      </w:pPr>
      <w:r>
        <w:rPr>
          <w:rFonts w:cs="Arial"/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lang w:val="it-IT"/>
        </w:rPr>
        <w:t>Jméno</w:t>
      </w:r>
      <w:r>
        <w:rPr>
          <w:rFonts w:cs="Arial"/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0" w:name="__Fieldmark__0_3852380205"/>
      <w:bookmarkStart w:id="1" w:name="__Fieldmark__0_3852380205"/>
      <w:bookmarkEnd w:id="1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  <w:lang w:val="pt-BR"/>
        </w:rPr>
        <w:t xml:space="preserve"> </w:t>
        <w:tab/>
      </w:r>
      <w:r>
        <w:rPr>
          <w:rFonts w:cs="Arial"/>
          <w:bCs/>
          <w:lang w:val="pt-BR"/>
        </w:rPr>
        <w:t xml:space="preserve">Rád(a) se zůčastním setkání sítí „Turismus a kultura“  dne 29.09.2011. </w:t>
      </w:r>
    </w:p>
    <w:p>
      <w:pPr>
        <w:pStyle w:val="Normal"/>
        <w:spacing w:lineRule="auto" w:line="360" w:before="120" w:after="0"/>
        <w:ind w:left="705" w:hanging="705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2" w:name="__Fieldmark__1_3852380205"/>
      <w:bookmarkStart w:id="3" w:name="__Fieldmark__1_3852380205"/>
      <w:bookmarkEnd w:id="3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Cs/>
        </w:rPr>
        <w:t xml:space="preserve">Budou mě doprovázet následující osoby: </w:t>
        <w:br/>
        <w:t>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ind w:left="705" w:hanging="705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4" w:name="__Fieldmark__2_3852380205"/>
      <w:bookmarkStart w:id="5" w:name="__Fieldmark__2_3852380205"/>
      <w:bookmarkEnd w:id="5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/>
          <w:bCs/>
          <w:szCs w:val="22"/>
        </w:rPr>
        <w:t xml:space="preserve">V pátek 30.09.2011 navštívím DR zemskou výstavu 2011 </w:t>
      </w:r>
      <w:r>
        <w:rPr>
          <w:rFonts w:cs="Arial"/>
          <w:bCs/>
          <w:szCs w:val="22"/>
        </w:rPr>
        <w:t xml:space="preserve">(autobus tam a zpět bude organizován RECOM CZ-AT): </w:t>
      </w:r>
    </w:p>
    <w:p>
      <w:pPr>
        <w:pStyle w:val="Normal"/>
        <w:spacing w:lineRule="auto" w:line="360" w:before="120" w:after="0"/>
        <w:ind w:left="357" w:hanging="0"/>
        <w:rPr>
          <w:rFonts w:cs="Arial"/>
          <w:sz w:val="20"/>
        </w:rPr>
      </w:pPr>
      <w:r>
        <w:rPr>
          <w:rFonts w:cs="Arial"/>
          <w:color w:val="000000"/>
          <w:kern w:val="2"/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6" w:name="__Fieldmark__3_3852380205"/>
      <w:bookmarkStart w:id="7" w:name="__Fieldmark__3_3852380205"/>
      <w:bookmarkEnd w:id="7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ANO, zúčastním se a chci jet autobusem, počet osob:  …………      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8" w:name="__Fieldmark__4_3852380205"/>
      <w:bookmarkStart w:id="9" w:name="__Fieldmark__4_3852380205"/>
      <w:bookmarkEnd w:id="9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ANO, zúčastním se a pojedu na výstavu vlastním autem </w:t>
      </w:r>
    </w:p>
    <w:p>
      <w:pPr>
        <w:pStyle w:val="Normal"/>
        <w:spacing w:lineRule="auto" w:line="360" w:before="120" w:after="0"/>
        <w:ind w:left="705" w:hanging="705"/>
        <w:rPr>
          <w:rFonts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10" w:name="__Fieldmark__5_3852380205"/>
      <w:bookmarkStart w:id="11" w:name="__Fieldmark__5_3852380205"/>
      <w:bookmarkEnd w:id="11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  <w:tab/>
      </w:r>
      <w:r>
        <w:rPr>
          <w:rFonts w:cs="Arial"/>
          <w:bCs/>
          <w:szCs w:val="22"/>
        </w:rPr>
        <w:t xml:space="preserve">Bohužel jsem zaneprázdněn(a) a nemohu se zúčastnit exkurze na DR zemskou výstavu. </w:t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osíme o přihlášení do 16.09.2011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color w:val="000080"/>
        <w:sz w:val="16"/>
        <w:lang w:val="de-AT" w:eastAsia="en-US"/>
      </w:rPr>
    </w:pPr>
    <w:r>
      <w:rPr>
        <w:rFonts w:cs="Arial"/>
        <w:b/>
        <w:color w:val="000080"/>
        <w:sz w:val="16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-374650</wp:posOffset>
              </wp:positionV>
              <wp:extent cx="5353050" cy="13754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3200" cy="1375560"/>
                        <a:chOff x="0" y="0"/>
                        <a:chExt cx="5353200" cy="137556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5560"/>
                          <a:ext cx="53532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rcRect l="2474" t="17398" r="17224" b="13725"/>
                        <a:stretch/>
                      </pic:blipFill>
                      <pic:spPr>
                        <a:xfrm>
                          <a:off x="594360" y="0"/>
                          <a:ext cx="4343400" cy="91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29.5pt;width:421.5pt;height:108.3pt" coordorigin="180,-590" coordsize="8430,2166">
              <v:shape id="shape_0" stroked="f" o:allowincell="f" style="position:absolute;left:180;top:584;width:8429;height:99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116;top:-590;width:6839;height:144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>
        <w:rFonts w:cs="Arial"/>
        <w:b/>
        <w:b/>
        <w:color w:val="000080"/>
        <w:sz w:val="16"/>
        <w:lang w:val="de-AT"/>
      </w:rPr>
    </w:pPr>
    <w:r>
      <w:rPr>
        <w:rFonts w:cs="Arial"/>
        <w:b/>
        <w:color w:val="000080"/>
        <w:sz w:val="16"/>
        <w:lang w:val="de-AT"/>
      </w:rPr>
    </w:r>
  </w:p>
  <w:p>
    <w:pPr>
      <w:pStyle w:val="Footer"/>
      <w:rPr>
        <w:rFonts w:cs="Arial"/>
        <w:b/>
        <w:b/>
        <w:color w:val="000080"/>
        <w:sz w:val="16"/>
        <w:szCs w:val="16"/>
        <w:lang w:val="de-AT"/>
      </w:rPr>
    </w:pPr>
    <w:r>
      <w:rPr>
        <w:rFonts w:cs="Arial"/>
        <w:b/>
        <w:color w:val="000080"/>
        <w:sz w:val="16"/>
        <w:szCs w:val="16"/>
        <w:lang w:val="de-AT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</wp:posOffset>
              </wp:positionH>
              <wp:positionV relativeFrom="paragraph">
                <wp:posOffset>-273685</wp:posOffset>
              </wp:positionV>
              <wp:extent cx="5839460" cy="1581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9560" cy="1581120"/>
                        <a:chOff x="0" y="0"/>
                        <a:chExt cx="5839560" cy="1581120"/>
                      </a:xfrm>
                    </wpg:grpSpPr>
                    <wpg:grpSp>
                      <wpg:cNvGrpSpPr/>
                      <wpg:grpSpPr>
                        <a:xfrm>
                          <a:off x="10080" y="0"/>
                          <a:ext cx="582948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08520"/>
                            <a:ext cx="217188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1800" y="0"/>
                            <a:ext cx="28576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066320"/>
                          <a:ext cx="194328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096360" y="952560"/>
                          <a:ext cx="2552760" cy="58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801320" y="1238400"/>
                          <a:ext cx="34308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8pt;margin-top:-21.55pt;width:459.8pt;height:124.55pt" coordorigin="-16,-431" coordsize="9196,2491">
              <v:group id="shape_0" style="position:absolute;left:0;top:-431;width:9180;height: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5;width:3419;height:8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431;width:449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-16;top:1248;width:3059;height:71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860;top:1069;width:4019;height:920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7545;top:1519;width:539;height:53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60" w:after="0"/>
      <w:jc w:val="righ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adette.fraberger@rm-waldviertel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6.jpe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-recom-RMNOE-ETZ-ATCZ-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28:00Z</dcterms:created>
  <dc:creator>BF</dc:creator>
  <dc:description/>
  <cp:keywords/>
  <dc:language>en-US</dc:language>
  <cp:lastModifiedBy>BF</cp:lastModifiedBy>
  <cp:lastPrinted>2010-02-04T08:40:00Z</cp:lastPrinted>
  <dcterms:modified xsi:type="dcterms:W3CDTF">2011-09-09T05:36:00Z</dcterms:modified>
  <cp:revision>3</cp:revision>
  <dc:subject/>
  <dc:title> </dc:title>
</cp:coreProperties>
</file>