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 mit Projektwerkstat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um Them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Bildung/Qualifizierung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onnerstag, 10. April 2014, 13:00 Uhr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unsthaus Horn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iener Straße 2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580 Horn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er per E-Mail: </w:t>
        <w:tab/>
      </w:r>
      <w:hyperlink r:id="rId2">
        <w:r>
          <w:rPr>
            <w:rStyle w:val="InternetLink"/>
          </w:rPr>
          <w:t>jitka.koessler@euregio-weinviertel.eu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543113661"/>
      <w:bookmarkStart w:id="1" w:name="__Fieldmark__0_543113661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Ich komme in Begleitung von folgender(n) Person(en): </w:t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spätestens 27.03.2014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8:00Z</dcterms:created>
  <dc:creator>jitka.koessler</dc:creator>
  <dc:description/>
  <dc:language>en-US</dc:language>
  <cp:lastModifiedBy>Marcella Riegler - Strasser</cp:lastModifiedBy>
  <dcterms:modified xsi:type="dcterms:W3CDTF">2014-03-18T13:28:00Z</dcterms:modified>
  <cp:revision>2</cp:revision>
  <dc:subject/>
  <dc:title/>
</cp:coreProperties>
</file>